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iornata Aggiornamento 2014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CLASSIFICA LANCIO DEL PES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pletare la seguente classifica, determinando chi va in finale e l'ordine di lancio della stessa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960"/>
        <w:gridCol w:w="945"/>
        <w:gridCol w:w="990"/>
        <w:gridCol w:w="960"/>
        <w:gridCol w:w="960"/>
        <w:gridCol w:w="975"/>
        <w:gridCol w:w="960"/>
        <w:gridCol w:w="960"/>
        <w:gridCol w:w="969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tlet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ig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is.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lass.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7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3.8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.9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.8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6.0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.9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.8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1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.9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3.8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7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.5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.8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H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6.0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7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1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.9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3.8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6.0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.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3:00Z</dcterms:created>
  <dc:creator>Dei</dc:creator>
  <dc:description/>
  <cp:keywords/>
  <dc:language>en-US</dc:language>
  <cp:lastModifiedBy>Dei</cp:lastModifiedBy>
  <dcterms:modified xsi:type="dcterms:W3CDTF">2014-02-25T21:47:00Z</dcterms:modified>
  <cp:revision>4</cp:revision>
  <dc:subject/>
  <dc:title>CLASSIFICA LANCIO DEL PESO</dc:title>
</cp:coreProperties>
</file>